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2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19"/>
        <w:gridCol w:w="1801"/>
        <w:gridCol w:w="1950"/>
        <w:gridCol w:w="3042"/>
        <w:gridCol w:w="6240"/>
      </w:tblGrid>
      <w:tr>
        <w:trPr>
          <w:tblHeader w:val="true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/>
              <w:t>Grade Leve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  <w:vAlign w:val="center"/>
          </w:tcPr>
          <w:p>
            <w:pPr>
              <w:pStyle w:val="Heading3"/>
              <w:spacing w:before="240" w:after="60"/>
              <w:rPr>
                <w:color w:val="800000"/>
              </w:rPr>
            </w:pPr>
            <w:r>
              <w:rPr>
                <w:color w:val="800000"/>
              </w:rPr>
              <w:t>Stran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  <w:vAlign w:val="center"/>
          </w:tcPr>
          <w:p>
            <w:pPr>
              <w:pStyle w:val="Heading3"/>
              <w:spacing w:before="240" w:after="60"/>
              <w:rPr>
                <w:color w:val="333399"/>
              </w:rPr>
            </w:pPr>
            <w:r>
              <w:rPr>
                <w:color w:val="333399"/>
              </w:rPr>
              <w:t>Sub-Stran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/>
              <w:t>Standard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/>
              <w:t>Benchmarks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. READING AND LITERA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Word Recognition, Analysis, and Fluen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student will understand and apply knowledge of the sounds of the English language (phonemic awareness) and of the sound-symbol relationship (phonics)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See, hear, say and write the basic sounds (phonemes) of the English languag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Match consonant and short vowel sounds to appropriate letters, say the common sounds of most letters, and begin to write consonant-vowel-consonant word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Identify and name uppercase and lowercase letters of the alphabe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Identify beginning consonant sounds and ending sounds in single-syllable word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Identify, produce and say rhyming words in response to an oral prompt.</w:t>
            </w:r>
          </w:p>
          <w:p>
            <w:pPr>
              <w:pStyle w:val="IntroductoryText"/>
              <w:rPr/>
            </w:pPr>
            <w:r>
              <w:rPr>
                <w:rFonts w:cs="TimesNewRoman;Cambria" w:ascii="TimesNewRoman;Cambria" w:hAnsi="TimesNewRoman;Cambria"/>
              </w:rPr>
              <w:t>6. Read 10 high-frequency words.</w:t>
            </w: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Vocabulary Expa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use a variety of strategies to develop and expand reading, listening and speaking vocabularie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Use words to describe and name people, places, and thing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Use words to describe location, size, color, shape and direct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Use words to describe actio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Use context to predict and infer word meaning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5. Learn new words through explicit instruction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Comprehe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listen to and understand the meaning of text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Demonstrate literal comprehension by asking and answering questions about narrative and informational tex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Make predictions from illustrations and story conten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Write or draw a response that demonstrates comprehension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4. Relate texts to prior knowledge and experienc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Literat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read or listen to a variety of text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Listen to and understand the meaning of texts representing a variety of genres (such as poetry, folk tales, drama, fantasy, realistic fiction, informational and biographical texts) from America, as well as from other countri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Identify main characters and story events and actio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Retell familiar stories using beginning, middle and end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Respond to literature using details from the story to make personal connection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5. Listen to and look at literature for personal enjoymen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I. WRIT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Types of Writ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(Writing is addressed in the “Word Recognition, Analysis and Fluency” section.)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Introductory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Elements of Composi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(Standards under this heading may be locally determined.)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Introductory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Spelling, Grammar, and Us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begin to recognize correct spelling and punctuation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Use a period after sentences when prompted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2. Use knowledge of basic phonics to spell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Resear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(Standards under this heading may be locally determined.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Introductory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E. Handwriting and Word Process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form letters and number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Correctly form many of the uppercase and lowercase letters of the alphabet, monitor and discuss the differenc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Correctly write the numbers zero through nin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Write left to right and top to bottom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4. Print his/her first and last nam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  <w:t>III. SPEAKING, LISTENING AND VIEW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A. Speaking and Liste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communicate effectively through listening and speak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Participate in and follow agreed-upon rules for conversation and formal discussio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Follow two–step directio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Attend to and understand the meaning of messag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Communicate needs, feelings and ideas to peers and adult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Recite and respond to poems, rhymes and song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Respond orally to language patterns in stories and poem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Use voice level appropriate for language situation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8. Ask and respond to question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B. View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become familiar with the structure of printed material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Follow print (words and text) from left to right and top to bottom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2. Turn pages sequentially from front to back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. READING AND LITERA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Word Recognition, Analysis, and Fluen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understand and apply knowledge of the sounds of the English language (phonemic awareness), the sound-symbol relationship (phonics), and word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recognition strategies to read grade-level materials with accuracy and emerging fluency</w:t>
            </w:r>
            <w:r>
              <w:rPr>
                <w:rFonts w:cs="TimesNewRoman,Bold;Cambria" w:ascii="TimesNewRoman,Bold;Cambria" w:hAnsi="TimesNewRoman,Bold;Cambria"/>
                <w:b/>
                <w:bCs/>
              </w:rPr>
              <w:t>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Identify letters, words and sentenc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Match spoken words with prin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See, hear, say and write the letters, blends and diagraphs that correspond with the common sounds of the English Languag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Segment and blend beginning, middle and ending sounds (phonemes) to read unfamiliar word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Divide spoken and written words into syllables and identify phonemes and phonograms within word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Use letter sounds, word patterns and parts of simple compound words to decode unfamiliar words when rea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Generate rhyming words in a rhyming patter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8. Read 100 high-frequency word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9. Notice when reading breaks down, reread and use phonetic and other strategies to self-correct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10. Read aloud grade-appropriate text with accuracy and emerging fluency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Vocabulary Expa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use a variety of strategies to develop and expand reading, listening and speaking vocabularie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Learn new words through explicit instruction and independent rea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Use descriptive words when speaking of people, places, things, actions and event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Identify and generate antonyms and synonyms, and use them to understand and express word meaning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4. Use context to predict and infer word meaning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Comprehe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actively engage in the reading process and use a variety of comprehension strategies to understand the meaning of texts that have been read or listened to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Demonstrate literal and inferential comprehension by asking and answering questions about narrative and informational tex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Recall and use prior learning and preview text to prepare for rea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Monitor comprehension and reread as needed at points of difficulty, using strategies to self-correct when needed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Make predictions of outcomes and verify from text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Identify or infer topic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Make simple inferences and draw and support conclusio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Use story illustrations to enhance comprehens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8. Write or draw a response that shows comprehension of a story that has been read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9. Relate texts to prior knowledge and experienc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Literat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actively engage in the reading process and read, understand, respond to and appreciate a wide variety of fiction, poetic and non-fiction text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Read from and listen to texts representing a variety of genres (such as poetry, folk tales, drama, fantasy, realistic fiction, informational and biographical texts) from America, as well as from other countri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Identify and describe main characters setting and sequences of story event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Respond to text and use details from stories to support interpretation and make personal connectio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Retell familiar stories using a beginning, middle and end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Read and listen to selections for personal enjoyment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6. Understand the role of illustrations in conveying meaning in picture book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I. WRITING</w:t>
            </w:r>
          </w:p>
          <w:p>
            <w:pPr>
              <w:pStyle w:val="Normal"/>
              <w:autoSpaceDE w:val="false"/>
              <w:rPr>
                <w:rFonts w:ascii="TimesNewRoman,Italic;Cambria" w:hAnsi="TimesNewRoman,Italic;Cambria" w:cs="TimesNewRoman,Italic;Cambria"/>
                <w:szCs w:val="20"/>
              </w:rPr>
            </w:pPr>
            <w:r>
              <w:rPr>
                <w:rFonts w:cs="TimesNewRoman,Italic;Cambria" w:ascii="TimesNewRoman,Italic;Cambria" w:hAnsi="TimesNewRoman,Italic;Cambria"/>
                <w:i/>
                <w:iCs/>
                <w:sz w:val="24"/>
              </w:rPr>
              <w:t>(Writing should be addressed across content areas and integrated into the curriculum.)</w:t>
            </w:r>
          </w:p>
          <w:p>
            <w:pPr>
              <w:pStyle w:val="IntroductoryText"/>
              <w:rPr>
                <w:rFonts w:ascii="TimesNewRoman,Italic;Cambria" w:hAnsi="TimesNewRoman,Italic;Cambria" w:cs="TimesNewRoman,Italic;Cambria"/>
                <w:color w:val="800000"/>
                <w:szCs w:val="20"/>
              </w:rPr>
            </w:pPr>
            <w:r>
              <w:rPr>
                <w:rFonts w:cs="TimesNewRoman,Italic;Cambria" w:ascii="TimesNewRoman,Italic;Cambria" w:hAnsi="TimesNewRoman,Italic;Cambria"/>
                <w:color w:val="80000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Types of Writ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compose various pieces of writ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Write in a variety of modes to express meaning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narrativ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informativ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poetic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2. Use informal writing to record information or observation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Elements of Composi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demonstrate emerging knowledge of a writing process with attention to organization, topic and quality of idea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1. Write simple sentences using a process and strategies to plan, compose, revise and edi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Spelling, Grammar, and Us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demonstrate emerging knowledge of punctuation, spelling and capitalization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Use a period after sentences, numerals and initial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Cambria" w:ascii="TimesNewRoman;Cambria" w:hAnsi="TimesNewRoman;Cambria"/>
                <w:sz w:val="24"/>
              </w:rPr>
              <w:t xml:space="preserve">2. Capitalize the first letter of proper names, the pronoun </w:t>
            </w:r>
            <w:r>
              <w:rPr>
                <w:rFonts w:cs="TimesNewRoman,Italic;Cambria" w:ascii="TimesNewRoman,Italic;Cambria" w:hAnsi="TimesNewRoman,Italic;Cambria"/>
                <w:i/>
                <w:iCs/>
                <w:sz w:val="24"/>
              </w:rPr>
              <w:t>I</w:t>
            </w:r>
            <w:r>
              <w:rPr>
                <w:rFonts w:cs="TimesNewRoman;Cambria" w:ascii="TimesNewRoman;Cambria" w:hAnsi="TimesNewRoman;Cambria"/>
                <w:sz w:val="24"/>
              </w:rPr>
              <w:t>, and the first words of sentenc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Use question marks and exclamation mark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Compose simple sentenc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Use correct spelling for grade-appropriate high-frequency sight word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Spell 3-4 letter words correctly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7. Spell grade-appropriate words correctly in final draf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Resear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locate and use information in reference material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Use grade level appropriate reference material to obtain information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2. Alphabetize by first letter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snapToGrid w:val="false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E. Handwriting and Word Process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improve his/her handwrit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Improve the formation of uppercase and lowercase letters of the alphabet and number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2. Space words and sentences appropriately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  <w:t>III. SPEAKING, LISTENING AND VIEW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A. Speaking and Liste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communicate effectively through listening and speak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Participate in and follow agreed-upon rules for conversation and formal discussio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Follow two- or three-step oral directio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Attend to and understand the meaning of messag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Communicate needs, feelings and ideas to peers and adults in complete sentenc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Recite and respond to stories, poems, rhymes and songs with express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Use voice level appropriate for language situation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7. Ask and respond to question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B. View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become familiar with the structure of printed material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Follow print from left to right and top to bottom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Turn pages sequentially from front to back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Identify the cover and title page of a book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4. Recognize common signs and logo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. READING AND LITERA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Word Recognition, Analysis, and Fluen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understand and apply knowledge of the sounds of the English language (phonemic awareness), the sound-symbol relationship (phonics), and word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recognition strategies to read grade-level materials with accuracy and fluency</w:t>
            </w:r>
            <w:r>
              <w:rPr>
                <w:rFonts w:cs="TimesNewRoman,Bold;Cambria" w:ascii="TimesNewRoman,Bold;Cambria" w:hAnsi="TimesNewRoman,Bold;Cambria"/>
                <w:b/>
                <w:bCs/>
              </w:rPr>
              <w:t>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Use word structure and phonics knowledge (including consonants, blends, digraphs, and vowel combinations to decode word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Identify individual word parts to decode and determine the meaning of compound and multi-syllabic word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Fluently read 200 high-frequency word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Read aloud grade-appropriate text with accuracy, fluency and expression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5. Notice when reading breaks down, reread and use phonetic and other strategies to self-correc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Vocabulary Expa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use a variety of strategies to expand reading, listening and speaking vocabularie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Learn and use new words through explicit instruction and independent rea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Use a growing range of descriptive words when speaking of people, places, things, actions and event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Use context and word structure to help determine a word's mean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Identify prefixes and suffix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Generate and use antonyms, synonyms, and multiple-meaning words to express meaning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6. Use a grade-appropriate dictionary or glossary to locate word meaning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Comprehe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actively engage in the reading process and use a variety of comprehension strategies to understand the meaning of texts that have been read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Read aloud grade-appropriate texts (that have not been previewed) with accuracy and comprehens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Recall and use prior learning and preview text to prepare for rea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Analyze text by using pictures, diagrams, titles and heading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Monitor comprehension, reread and use strategies to self-correct when necessary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Restate the sequence of events or ideas in a text, and summariz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Identify the topic, facts and supporting details in non-fiction text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Demonstrate literal and inferential comprehension by asking and answering questions about narrative and informational text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8. Make predictions about text and verify outcom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9. Summarize text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10. Follow two-step written direction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Literat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actively engage in the reading process and read, understand, respond to and appreciate a wide variety of fiction, poetic and non-fiction text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Read from and listen to texts representing a variety of genres (such as poetry, folk tales, drama, fantasy, realistic fiction, informational and biography) from America, a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well as from other countri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Identify and describe main characters, settings and plo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Use details from the story to support interpretat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Compare and contrast works by different authors in the same genre or regarding the same them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Compare and contrast two works by the same author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Critically read and evaluate texts to determine the author’s purpose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7. Read selections for personal enjoymen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I. WRIT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Types of Writ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compose narrative and informational pieces of writ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Write in a variety of modes to express meaning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eastAsia="TimesNewRoman;Cambria" w:cs="TimesNewRoman;Cambria" w:ascii="TimesNewRoman;Cambria" w:hAnsi="TimesNewRoman;Cambria"/>
                <w:sz w:val="24"/>
              </w:rPr>
              <w:t xml:space="preserve">   </w:t>
            </w:r>
            <w:r>
              <w:rPr>
                <w:rFonts w:cs="TimesNewRoman;Cambria" w:ascii="TimesNewRoman;Cambria" w:hAnsi="TimesNewRoman;Cambria"/>
                <w:sz w:val="24"/>
              </w:rPr>
              <w:t>a. narrativ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eastAsia="TimesNewRoman;Cambria" w:cs="TimesNewRoman;Cambria" w:ascii="TimesNewRoman;Cambria" w:hAnsi="TimesNewRoman;Cambria"/>
                <w:sz w:val="24"/>
              </w:rPr>
              <w:t xml:space="preserve">   </w:t>
            </w:r>
            <w:r>
              <w:rPr>
                <w:rFonts w:cs="TimesNewRoman;Cambria" w:ascii="TimesNewRoman;Cambria" w:hAnsi="TimesNewRoman;Cambria"/>
                <w:sz w:val="24"/>
              </w:rPr>
              <w:t>b. informativ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eastAsia="TimesNewRoman;Cambria" w:cs="TimesNewRoman;Cambria" w:ascii="TimesNewRoman;Cambria" w:hAnsi="TimesNewRoman;Cambria"/>
                <w:sz w:val="24"/>
              </w:rPr>
              <w:t xml:space="preserve">   </w:t>
            </w:r>
            <w:r>
              <w:rPr>
                <w:rFonts w:cs="TimesNewRoman;Cambria" w:ascii="TimesNewRoman;Cambria" w:hAnsi="TimesNewRoman;Cambria"/>
                <w:sz w:val="24"/>
              </w:rPr>
              <w:t>c. functional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2. Use informal writing skills, such as note taking, listing and mapping, to record information or observation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Elements of Composi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demonstrate increased emerging knowledge in a writing process, with attention to organization, focus, and quality of idea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Write sentences employing the composing processes of pre-writing, writing, revising, editing and final copy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2. Use verbalization (discussions, interviews or dictating) to prepare for writing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Spelling, Grammar, and Us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apply standard English conventions when writ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Identify and correctly use nouns, verbs and pronou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Identify and use descriptive words such as adjectives and adverb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Write sentences with correct subject-verb agreemen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Use correct end marks for sentenc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Apply phonics knowledge and spelling rules to produce correctly spelled word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Use correct spelling for high-frequency sight words, regular plurals, and simple compound word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7. Spell grade-appropriate words correctly in final draf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snapToGrid w:val="false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Resear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locate and use information in reference material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Use grade-level appropriate reference material to obtain informat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Alphabetize by first and second letter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3. Use glossari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E. Handwriting and Word Process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begin to write legibly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Use legible handwriting with improved formation of the uppercase and lowercase letters of the alphabet and numbers.</w:t>
            </w:r>
          </w:p>
          <w:p>
            <w:pPr>
              <w:pStyle w:val="IntroductoryText"/>
              <w:rPr>
                <w:rFonts w:ascii="TimesNewRoman,Bold;Cambria" w:hAnsi="TimesNewRoman,Bold;Cambria" w:cs="TimesNewRoman,Bold;Cambria"/>
              </w:rPr>
            </w:pPr>
            <w:r>
              <w:rPr>
                <w:rFonts w:cs="TimesNewRoman;Cambria" w:ascii="TimesNewRoman;Cambria" w:hAnsi="TimesNewRoman;Cambria"/>
              </w:rPr>
              <w:t>2. Space words and sentences appropriately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  <w:t>III. SPEAKING, LISTENING AND VIEW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A. Speaking and Liste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demonstrate understanding and communicate effectively through listening and speak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Participate in and follow agreed-upon rules for conversation and formal discussions in large and small group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Comprehend text or information presented orally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Follow two- or three-step oral directio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Explain and clarify needs, feelings and ideas to peers and adults in complete sentenc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Report on a topic by sharing facts, opinions, ideas, prior knowledge or personal experiences in a logical sequenc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Recite and respond to stories, poems, rhymes and songs with express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Use voice level, phrasing, pace and intonation appropriate for language situation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8. Ask and respond to questions.</w:t>
            </w:r>
          </w:p>
        </w:tc>
      </w:tr>
      <w:tr>
        <w:trPr>
          <w:trHeight w:val="896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B. View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become familiar with the structure of printed material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Identify the cover, title page, and glossary of a book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2. Understand that different types of books, such as fiction, nonfiction and reference materials, have different purpos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. READING AND LITERA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Word Recognition, Analysis, and Fluen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student will apply word recognition strategies to decode unfamiliar multi-syllabic words and will read grade-appropriate text with accuracy and fluency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Read unfamiliar complex and multi-syllabic words using advanced phonetic and structural analysi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Read aloud narrative and expository text with fluency, accuracy, and appropriate pacing, intonation and expression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3. Notice when reading breaks down, reread and use phonetic and other strategies to self-correc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Vocabulary Expa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use a variety of strategies to expand reading, listening and speaking vocabularie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Acquire, understand and use new vocabulary through explicit instruction and independent rea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Identify and correctly use antonyms, synonyms, homonyms and multiple-meaning word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Use context and word structure to determine the meaning of unfamiliar word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Cambria" w:ascii="TimesNewRoman;Cambria" w:hAnsi="TimesNewRoman;Cambria"/>
                <w:sz w:val="24"/>
              </w:rPr>
              <w:t xml:space="preserve">4. Use knowledge of prefixes and suffixes to determine the </w:t>
            </w:r>
            <w:r>
              <w:rPr>
                <w:rFonts w:cs="Times New Roman" w:ascii="Times New Roman" w:hAnsi="Times New Roman"/>
                <w:sz w:val="24"/>
              </w:rPr>
              <w:t>meaning of unknown word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Use dictionaries and glossaries to understand the meaning of new word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Comprehe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understand the meaning of texts using a variety of comprehension strategies and will demonstrate literal, interpretive and evaluative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comprehension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Read aloud grade-appropriate text (that has not been previewed) with accuracy and comprehens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Recall and use prior learning and preview text, using title, headings and illustrations, to prepare for rea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Generate and answer literal, inferential, interpretive and evaluative questions to demonstrate understanding about what is read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Retell, restate or summarize information orally, in writing, and through graphic organizer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 xml:space="preserve">5. Infer and identify main idea and determine relevant details in non-fiction text. 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Monitor comprehension and use strategies to self-correct when needed.</w:t>
            </w:r>
          </w:p>
          <w:p>
            <w:pPr>
              <w:pStyle w:val="IntroductoryText"/>
              <w:tabs>
                <w:tab w:val="clear" w:pos="720"/>
                <w:tab w:val="center" w:pos="2612" w:leader="none"/>
              </w:tabs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7. Follow three-step written direction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Literat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actively engage in the reading process and read, understand, respond to, analyze, interpret, evaluate and appreciate a wide variety of fiction, poetic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and nonfiction text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Read from and listen to American literature, as well as literature from other countri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Identify, describe and respond to literary elements of characterization, plot, setting and them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Identify and describe patterns of sounds such as rhyme and rhythm in poetry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Compare and contrast similar works by different authors in the same genre or the same them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Compare and contrast two works by the same author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Identify and determine the meanings of similes and metaphor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Critically read, and examine text to determine author’s purpos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8. Respond to literature using ideas and details from the text to support reactions and make literary connection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9. Read from and respond to a variety of fiction, poetic and nonfiction texts of increasing complexity for personal enjoymen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I. WRIT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Types of Writ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compose various pieces of writ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Write in a variety of modes to express meaning, includ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 xml:space="preserve">descriptiv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narrativ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informativ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iendly lette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etic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Elements of Composi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engage in a writing process, with attention to organization, focus and quality of idea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Write a paragraph that includes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an indented or block style of paragraph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a topic sentenc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3-5 supporting sentence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a concluding sentenc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Use composing processes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prewriting - planning strategies such as brainstorming,  journaling, sketching, listing, outlining and determining audience, purpose and focu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drafting – organizing, supporting and putting ideas into sentences and paragraph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revising – improving the quality of content, organization, sentence structure and word choic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editing – correcting errors in spelling and grammar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e. publishing – producing a document and sharing the writing with the audience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3. Use verbalization (discussions, interviews, brainstorming) to prepare for writing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snapToGrid w:val="false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Spelling, Grammar, and Us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apply standard English conventions when writing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Compose complete sentences when writ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Recognize and correct spelling errors when writ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Spell correctly one-syllable and two-syllable words that have blends, contractions and compound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Spell common homophones correctly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Apply grammar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noun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verb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adjective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pronou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Apply punctuation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periods, question marks, exclamation point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capitalization of proper noun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abbreviation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sentence beginnings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e. commas in a seri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Resear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locate and use information in reference material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Use grade-level appropriate reference materials to obtain information from dictionaries, glossaries, encyclopedias, and the Internet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2. Arrange words in alphabetical order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E. Handwriting and Word Process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write legibly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Write legibly, allowing margins and correct spacing between letters in a word and words in a sentenc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Begin to make the transition to cursive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3. Begin acquiring keyboarding skill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  <w:t>III. SPEAKING, LISTENING AND VIEW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A. Speaking and Liste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demonstrate understanding and communicate effectively through listening and speak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Participate in and follow agreed-upon rules for conversation and formal discussions in large and small group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Demonstrate active listening and comprehens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Follow multi-step oral directio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Give oral presentations to different audiences for different purpos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Organize and express ideas sequentially or according to major point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6. Perform expressive oral readings of prose, poetry or drama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C. Media Litera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critically analyze information found in electronic and print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media, and will use a variety of these sources to learn about a topic and represent idea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Read print and view pictures and video images and identify differences in how information is presented in print and non-print material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2. Use, print, pictures, audio and video to express ideas and knowledge gleaned from the sourc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. READING AND LITERA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Word Recognition, Analysis, and Fluen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decode unfamiliar words using phonetic and structural analysis and will read with fluency and expression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Read unfamiliar complex and multi-syllabic words using advanced phonetic and structural analysis in grade-appropriate text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2. Read aloud narrative and expository text with fluency, accuracy, and appropriate pacing, intonation and expression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Vocabulary Expa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use a variety of strategies to expand reading, listening and speaking vocabularie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Acquire, understand and use new vocabulary through explicit instruction and independent rea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Identify and understand root words, derivations, antonyms, synonyms, idioms, homonyms and multiple-meaning words to determine word meanings and to comprehend text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Use dictionaries or glossaries to find the meaning of new word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Use context and word structure to determine word meaning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5. Use knowledge of prefixes and suffixes to determine the meaning of unknown words.</w:t>
            </w:r>
          </w:p>
        </w:tc>
      </w:tr>
      <w:tr>
        <w:trPr>
          <w:trHeight w:val="1445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Comprehe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understand the meaning of texts, using a variety of strategies, and will demonstrate literal, interpretive, inferential and evaluative comprehension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Read aloud grade-appropriate text (that has not been previewed) with accuracy and comprehens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Recall and use prior learning and preview text to prepare for rea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Generate and answer literal, inferential, interpretive and evaluative questions about what is read to demonstrate understan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Summarize and paraphrase what is read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Infer and identify main idea and determine relevant details in non-fiction tex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Distinguish fact from opinion, determine cause and effect, and draw conclusio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Demonstrate relationships between ideas or events in the texts using graphic organizer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8. Monitor comprehension, notice when reading breaks down and use strategies to self-correc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9. Follow multiple-step written instruction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10. Compare and contrast information on the same topic from two sourc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Literat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actively engage in the reading process and read, understand, respond to, analyze, interpret, evaluate and appreciate a wide variety of fiction, poetic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and nonfiction text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Read and respond to a variety of high quality, traditional, classical and contemporary literary works specific to America, as well as significant works from other countri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Identify, respond to, and compare and contrast the literary elements of characterization, plot, setting and them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Identify patterns of sounds such as rhyme and rhythm in poetry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Compare and evaluate similar works by different authors in the same genre or them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Cambria" w:ascii="TimesNewRoman;Cambria" w:hAnsi="TimesNewRoman;Cambria"/>
                <w:sz w:val="24"/>
              </w:rPr>
              <w:t>5. Compare and evaluate two works by the same author</w:t>
            </w:r>
            <w:r>
              <w:rPr>
                <w:rFonts w:cs="TimesNewRoman,BoldItalic;Cambria" w:ascii="TimesNewRoman,BoldItalic;Cambria" w:hAnsi="TimesNewRoman,BoldItalic;Cambria"/>
                <w:b/>
                <w:bCs/>
                <w:i/>
                <w:iCs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Identify first person and third person point of view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Identify and determine the meanings of similes and metaphor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8. Critically read and evaluate text to determine author’s purpose and point of view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9. Respond to literature using ideas and details from the text to support reactions and make literary connection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10. Read from and respond to a variety of fiction, poetic and nonfiction texts of increasing complexity for personal enjoymen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I. WRIT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Types of Writ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compose various pieces of writing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Write in a variety of styles to express meaning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 xml:space="preserve">a. descriptive 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narrativ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informativ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friendly letter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e. poetic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f. persuasive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g. thank you note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snapToGrid w:val="false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Elements of Composi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engage in writing, with attention to organization, focus and quality of idea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Write topic sentenc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Create multiple paragraph compositions that include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correct paragraph indentation styl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an introductory paragraph formulating a thesi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supporting evidence that upholds an overall thesi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a concluding paragraph as a summary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Use composing processes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prewriting - planning strategies such as brainstorming, journaling, sketching, listing, outlining and determining audience, purpose and focu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drafting – organizing, supporting and putting ideas into sentences and paragraph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revising – improving the quality of content, organization, sentence structure and word choic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editing – correcting errors in spelling and grammar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e. publishing – producing a document and sharing the writing with the audience</w:t>
            </w:r>
            <w:r>
              <w:rPr>
                <w:rFonts w:cs="TimesNewRoman,Bold;Cambria" w:ascii="TimesNewRoman,Bold;Cambria" w:hAnsi="TimesNewRoman,Bold;Cambria"/>
                <w:b/>
                <w:bCs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Create informative reports, including gathering material, formulating ideas based on gathered material, organizing information, and editing for logical progress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Use verbalization (discussions, interviews, brainstorming) to prepare for writing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6. Consider audience in composing text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Spelling, Grammar, and Us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apply standard English conventions when writ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Compose complete sentences when writ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Identify and correct spelling of frequently used words and common homophon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Spell roots, suffixes, prefixes, and syllable constructions correctly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Apply grammar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verb tens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adverb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preposition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subject and verb agreement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e. possessive pronou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Apply punctuation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apostrophe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capitalization of proper noun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abbreviation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sentence beginning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e. commas in a series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f. quotation mark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Resear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locate and use information in reference material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1. Locate information in various reference materials including dictionaries, online dictionaries, glossaries, encyclopedias, and the Interne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E. Handwriting and Word Process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write legibly and use a keyboard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Write legibly in both print and cursive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2. Apply basic keyboarding skill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  <w:t>III. SPEAKING, LISTENING AND VIEW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A. Speaking and Liste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demonstrate understanding and communicate effectively through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listening and speak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Participate in and follow agreed-upon rules for conversation and formal discussions in large and small group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Demonstrate active listening and comprehens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Give oral presentations to different audiences for different purpos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Organize and summarize ideas, using evidence to support opinions or main idea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5. Perform expressive oral readings of prose, poetry or drama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C. Media Litera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critically analyze information found in electronic and print media, and will use a variety of these sources to learn about a topic and represent idea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Read print, view pictures and video images and listen to audio files and identify distinctions in how information is presented in print and non-print material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Begin to make informed judgments about messages promoted in the media, such as those in film, television, radio and newspaper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3. Use print, pictures, audio and video to express ideas and knowledge gleaned from these sourc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. READING AND LITERA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Word Recognition, Analysis, and Fluen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The student will decode unfamiliar words using phonetic and structural analysis and will read with fluency and expression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Read unfamiliar, complex and multi-syllabic words using advanced phonetic and structural analysi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2. Read aloud narrative and expository text with fluency, accuracy and appropriate pacing, intonation and expression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Vocabulary Expa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use a variety of strategies to expand reading, listening and speaking vocabularie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Acquire, understand and use new vocabulary through explicit instruction as well as independent rea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Use knowledge of root words, derivations, antonyms, synonyms, idioms, homonyms and multiple-meaning words to determine word meanings and to understand text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Use word reference materials, such as dictionaries, thesauruses, to understand and express word meaning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4. Analyze word structure and use context clues in order to understand new word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Comprehe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understand the meaning of texts using a variety of strategies and will demonstrate literal, interpretive, inferential and evaluative comprehension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Read aloud grade-appropriate text (that has not been previewed) with accuracy and comprehens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Recall and use prior learning and preview text to prepare for rea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Summarize and paraphrase key ideas from tex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Identify main idea and supporting details in fiction tex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Infer main ideas and determine relevant details in non-fiction text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Generate graphic organizers to enhance comprehension of texts and to describe text structure and organizat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Generate and answer literal, inferential, interpretive and evaluative questions to demonstrate understanding about what is read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8. Distinguish fact from opinion and provide evidence to support conclusio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9. Determine cause and effect and draw conclusio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0. Compare and contrast information on the same topic from multiple sourc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1. Critically read and evaluate text to identify author’s point of view and purpos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2. Notice when comprehension breaks down, reread and use strategies to self-correct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13. Follow multiple-step written direction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Literat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actively engage in the reading process and read, understand, respond to, analyze, interpret, evaluate and appreciate a wide variety of fiction, poetic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nd nonfiction text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Read a variety of high quality, traditional, classical and contemporary literary works specific to America, as well as significant works from other countri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Identify and analyze literary elements and devices in works of fiction including characterization, plot, tone and theme and the ways they convey mean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Evaluate nonfiction texts by analyzing structure, concept development, design and styl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Interpret literature by answering questions that ask for analysis and evaluat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Distinguish among various literary genres and subgenr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Distinguish between third person omniscient and first person point of view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Identify and determine the meanings of similes and metaphor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8. Respond to literature using ideas and details from the text to support reactions and make literary connection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9. Read from and respond to a variety of fiction, poetic and nonfiction texts of increasing complexity for personal enjoymen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snapToGrid w:val="false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I. WRIT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Types of Writ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compose various pieces of writing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Write in a variety of modes to express meaning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 xml:space="preserve">a. descriptive 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narrativ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informativ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formal letter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e. poetry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f. persuasiv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g. thank you notes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h. report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Elements of Composi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engage in a writing process, with attention to organization, focus, quality of ideas, audience and a purpose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Write topic sentenc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Create multiple paragraph compositions that include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correct paragraph indentation styl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an introductory paragraph formulating a thesis or opinion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supporting evidence in paragraph form that upholds the overall thesis or opinion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a concluding paragraph as a summary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Use composing processes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prewriting - planning strategies such as brainstorming, journaling, sketching, listing, outlining and determining audience, purpose and focu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drafting – organizing, supporting and putting ideas into sentences and paragraph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revising – improving the quality of content, organization, sentence structure and word choic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editing – correcting errors in spelling and gramm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Cambria" w:ascii="TimesNewRoman;Cambria" w:hAnsi="TimesNewRoman;Cambria"/>
                <w:sz w:val="24"/>
              </w:rPr>
              <w:t>e. publishing – producing a document and sharing the writing with the audience</w:t>
            </w:r>
            <w:r>
              <w:rPr>
                <w:rFonts w:cs="TimesNewRoman,Bold;Cambria" w:ascii="TimesNewRoman,Bold;Cambria" w:hAnsi="TimesNewRoman,Bold;Cambria"/>
                <w:b/>
                <w:bCs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Create informative reports, including gathering material, formulating ideas based on gathered material, organizing information, and editing for logical progression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5. Consider the intended audience when composing tex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Spelling, Grammar, and Us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apply standard English conventions when writing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Compose complete sentences when writ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Edit written documents for correct spell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Spell roots, suffixes, prefixes, contractions, and syllable constructions correctly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Apply grammar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verb tens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prepositional phrase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adverb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subject and verb agreement with simple subject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e. possessive pronouns and plural possessiv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Apply punctuation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apostrophe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capitalization of proper noun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abbreviation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sentence beginning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e. commas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f. quotation mark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Resear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locate and use information in reference material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Locate and keep notes on the information in various reference materials including print and online dictionaries, glossaries, encyclopedias, CD reference materials and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Interne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Formulate research questions and collect relevant information or perform observations that address such question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3. Define plagiarism and avoid its use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E. Handwriting and Word Process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write legibly and demonstrate effective keyboarding skill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Write legibly in cursive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2. Apply keyboarding skill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  <w:t>III. SPEAKING, LISTENING AND VIEW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A. Speaking and Liste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demonstrate understanding and communicate effectively through listening and speaking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Participate in and follow agreed-upon rules for conversation and formal discussions in large and small group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Demonstrate active listening and comprehens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Distinguish between speaker’s opinion and verifiable fact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Give oral presentations to various audiences for different purpos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Restate or summarize and organize ideas sequentially using evidence to support opinions and main idea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6. Perform expressive oral readings of prose, poetry or drama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C. Media Litera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critically analyze information found in electronic and print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media, and will use a variety of these sources to learn about a topic and represent idea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Identify distinctions in how information is presented in print and non-print material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Make informed judgments about messages promoted in the media, such as those in film, television, radio and newspaper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3. Evaluate the accuracy and credibility of information found on Internet sit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. READING AND LITERA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Word Recognition, Analysis, and Fluen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read with accuracy and fluency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Read unfamiliar complex and multi-syllabic words using advanced phonetic analysis and structural analysi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Read narrative and expository text with fluency, accuracy and appropriate pacing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3. Apply correct word pronunciation and inflection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Vocabulary Expa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use a variety of strategies to expand reading, listening and speaking vocabularie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Acquire, understand and use new vocabulary through explicit vocabulary instruction and independent rea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Analyze word structure and use cueing systems to understand new word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Determine pronunciations, meanings and alternate word choices through the use of dictionaries, thesauruses and electronic tool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Determine the meaning of unknown words using knowledge of common Greek and Latin roots, suffixes and prefixe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5. Recognize and interpret similes, metaphors, and words with multiple meaning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Comprehe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understand the meaning of informational, expository or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persuasive texts, using a variety of strategies and will demonstrate literal, interpretive, inferential and evaluative comprehension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Summarize and paraphrase what is read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Recall and use prior learning and preview text to prepare for rea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Generate and answer literal, inferential, interpretive and evaluative questions to demonstrate understanding about what is read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Apply a range of monitoring strategies and self-correction method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Identify the main idea and supporting detail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Retell significant sequences of events or idea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Distinguish fact from opinion and give examples from tex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8. Identify the author’s purpose (stated or implied), audience and messag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9. Create outlines, logical notes and summaries across content area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0. Use texts’ structural features, such as graphics, illustrations, references, notes, introductions, boldface type and subheadings across a range of subject areas to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enhance comprehens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1. Utilize texts’ organizational structures (narrative, expository, chronological, compare and contrast) and generate graphic organizers to organize, recall and summarize conten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2. Compare and contrast information from different sources on the same topic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13. Critically read and evaluate to determine the author’s purpose, point of view, audience and message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snapToGrid w:val="false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Literat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actively engage in the reading process and read, understand, respond to, analyze, interpret, evaluate and appreciate a wide variety of fiction, poetic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nd nonfiction text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Read a variety of high quality, traditional, classical and contemporary literary works specific to America, as well as significant works from other countri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Identify and describe the characteristics of various genr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Identify and describe the relationships among elements of fiction including setting, character, plot, conflict/resolution, theme and ton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Analyze characters through identifying thoughts, words, actions and narrator’s descript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Describe how figurative language (such as simile and metaphor) and literary devices contribute to the meaning of a tex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Relate a given literary work to historical events (place, time and custom)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Describe how meaning is conveyed in poetry the author’s stylistic choic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8. Respond to literature using ideas and details from the text to support reactions and make literary connection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9. Read from and respond to a variety of fiction, poetic and nonfiction texts of increasing complexity for personal enjoymen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I. WRIT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Types of Writ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create informative, expressive and persuasive writing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Write frequently in a variety of forms, including but not limited to the following: poems, stories, plays, essays, journals, letters, directions, editorials, business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 xml:space="preserve">communications and reports. </w:t>
            </w:r>
            <w:r>
              <w:rPr>
                <w:rFonts w:cs="TimesNewRoman,Italic;Cambria" w:ascii="TimesNewRoman,Italic;Cambria" w:hAnsi="TimesNewRoman,Italic;Cambria"/>
                <w:i/>
                <w:iCs/>
              </w:rPr>
              <w:t>By the end of grade 8,The student will have written in all of the forms listed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Elements of Composi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engage in a writing process, with attention to organization, focus, quality of ideas and a purpose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Create multiple paragraph compositions that state, maintain and use details in a logical order to support a main idea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Create narratives that develop settings, people/characters, dialogue and conflicts using descriptive, concrete language to engage audienc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Create informative reports, including gathering material, formulating ideas based on gathered material, organizing information, and editing for logical progress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Use composing processes to develop writing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prewriting - planning strategies such as brainstorming, journaling, sketching, listing, outlining and determining audience, purpose and focu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drafting – organizing, supporting and putting ideas into sentences and paragraph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revising – improving the quality of content, organization, sentence structure and word choic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editing – correcting errors in spelling and gramm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Cambria" w:ascii="TimesNewRoman;Cambria" w:hAnsi="TimesNewRoman;Cambria"/>
                <w:sz w:val="24"/>
              </w:rPr>
              <w:t>e. publishing – producing a document and sharing the writing with the audience</w:t>
            </w:r>
            <w:r>
              <w:rPr>
                <w:rFonts w:cs="TimesNewRoman,Bold;Cambria" w:ascii="TimesNewRoman,Bold;Cambria" w:hAnsi="TimesNewRoman,Bold;Cambria"/>
                <w:b/>
                <w:bCs/>
                <w:sz w:val="24"/>
              </w:rPr>
              <w:t>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5. Consider the intended audience when composing tex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Spelling, Grammar, and Us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apply standard English conventions when writing.</w:t>
            </w:r>
          </w:p>
          <w:p>
            <w:pPr>
              <w:pStyle w:val="Normal"/>
              <w:autoSpaceDE w:val="false"/>
              <w:rPr>
                <w:rFonts w:ascii="TimesNewRoman,Italic;Cambria" w:hAnsi="TimesNewRoman,Italic;Cambria" w:cs="TimesNewRoman,Italic;Cambria"/>
                <w:i/>
                <w:i/>
                <w:iCs/>
                <w:sz w:val="24"/>
              </w:rPr>
            </w:pPr>
            <w:r>
              <w:rPr>
                <w:rFonts w:cs="TimesNewRoman,Italic;Cambria" w:ascii="TimesNewRoman,Italic;Cambria" w:hAnsi="TimesNewRoman,Italic;Cambria"/>
                <w:i/>
                <w:iCs/>
                <w:sz w:val="24"/>
              </w:rPr>
              <w:t>(Use of standard English conventions is necessary to help a writer convey meaning to the</w:t>
            </w:r>
          </w:p>
          <w:p>
            <w:pPr>
              <w:pStyle w:val="Normal"/>
              <w:autoSpaceDE w:val="false"/>
              <w:rPr>
                <w:rFonts w:ascii="TimesNewRoman,Italic;Cambria" w:hAnsi="TimesNewRoman,Italic;Cambria" w:cs="TimesNewRoman,Italic;Cambria"/>
                <w:i/>
                <w:i/>
                <w:iCs/>
                <w:sz w:val="24"/>
              </w:rPr>
            </w:pPr>
            <w:r>
              <w:rPr>
                <w:rFonts w:cs="TimesNewRoman,Italic;Cambria" w:ascii="TimesNewRoman,Italic;Cambria" w:hAnsi="TimesNewRoman,Italic;Cambria"/>
                <w:i/>
                <w:iCs/>
                <w:sz w:val="24"/>
              </w:rPr>
              <w:t>reader. Spelling, grammar, and usage may be taught as a separate unit as well a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,Italic;Cambria" w:ascii="TimesNewRoman,Italic;Cambria" w:hAnsi="TimesNewRoman,Italic;Cambria"/>
                <w:i/>
                <w:iCs/>
                <w:sz w:val="24"/>
              </w:rPr>
              <w:t>integrated into teaching writing processes.)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Compose complete sentences when writ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Edit writing for correct spelling and sentence clarity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Apply grammar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consistent verb tens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subject and verb agreement with simple and compound subject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nominative cas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objective, and possessive pronoun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e. subject and verb agreement when interrupted by a phras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Apply punctuation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apostrophe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semi-colon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capitalization of proper noun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abbreviation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e. sentence beginnings and first words in quote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f. commas (after opening words, in compound sentences, and after subordinating conjunctions)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g. quotation marks (to identify dialogue)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Resear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locate and use information in reference material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Gather and synthesize information from a variety of sources, including electronic and prin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Clarify an understanding of text by creating outlines, logical notes and summaries across content area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Cite sources for both quoted and paraphrased information in a bibliography when writing a research report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4. Define plagiarism and avoid its use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E. Handwriting and Word Process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write legibly and demonstrate effective keyboarding skill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Write legibly in cursive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2. Format handwritten and word-processed documents correctly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  <w:t>III. SPEAKING, LISTENING AND VIEW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A. Speaking and Liste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Students will demonstrate understanding and communicate effectively through listening and speaking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Participate in and follow agreed-upon rules for conversation and formal discussions in large and small group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Know and apply listening rules and expectations for formal settings and demonstrate comprehens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Actively listen and comprehend messag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Apply assessment criteria to self-evaluate oral presentatio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Distinguish between a speaker’s opinion and verifiable fact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Orally communicate information, opinions and ideas effectively to different audiences for a variety of purpose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7. Perform expressive oral readings of prose, poetry or drama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C. Media Litera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critically analyze information found in electronic and print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media, and will use a variety of these sources to learn about a topic and represent idea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Identify distinctions in how information is presented in print and non-print material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Evaluate the accuracy and credibility of information found on Internet sit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Make informed evaluations about television, radio, film productions, newspapers and magazines with regard to quality of production, accuracy of information, bias, purpose,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message and audience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. READING AND LITERA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Word Recognition, Analysis, and Fluen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read with accuracy and fluency</w:t>
            </w:r>
            <w:r>
              <w:rPr>
                <w:rFonts w:cs="TimesNewRoman,Bold;Cambria" w:ascii="TimesNewRoman,Bold;Cambria" w:hAnsi="TimesNewRoman,Bold;Cambria"/>
                <w:b/>
                <w:bCs/>
                <w:sz w:val="24"/>
              </w:rPr>
              <w:t>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Read unfamiliar complex and multi-syllabic words using cueing systems, advanced phonetic analysis and structural analysi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Read narrative and expository text with fluency, accuracy and comprehension at an appropriate silent reading rate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3. Apply correct word pronunciation and inflection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Vocabulary Expa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use a variety of strategies to expand reading, listening and speaking vocabularie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Acquire, understand and use new vocabulary through explicit vocabulary instruction and independent rea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. Analyze word structure and use context clues to understand new word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Recognize and interpret words with multiple meaning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Recognize the influences of other languages on the English languag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Apply knowledge of Greek and Latin roots, prefixes and suffixes to understand content area vocabulary and assist pronunciat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Identify and explain analogies, similes and metaphor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7. Determine pronunciation, meanings and alternate word choices through the use of dictionaries, thesauruses and electronic tool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Comprehe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understand the meaning of texts, using a variety of strategies, and will demonstrate literal, interpretive, inferential and evaluative comprehension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Comprehend, interpret and evaluate text by asking and answering questio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Recall and use prior learning and preview text to prepare for rea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Use knowledge of narrative and expository text structures and subject specific texts to summarize conten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Make inferences and draw conclusions based on explicit and implied information from text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Create outlines, logical notes and summaries across content area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Use texts' structural organizers, such as graphics, illustrations, references, notes, introductions, boldface type and subheadings to aid comprehens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Distinguish statements of fact from opinion and give examples from tex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8. Critically read and evaluate to determine the author’s purpose, point of view, audience and messag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9. Follow written directions in technical rea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0. Scan a passage to determine relevant information and skim the text to locate specific information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11. Identify devices used in persuasive tex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Literat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actively engage in the reading process and read, understand, respond to, analyze, interpret, evaluate and appreciate a wide variety of fiction, poetic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nd nonfiction text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Read a variety of high-quality, traditional, classical, and contemporary literary works specific to America, as well as significant works from other countri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Identify and analyze various genres and subgenres as forms with distinct characteristics and purpos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Identify and analyze the relationships among elements of fiction including setting, character, plot, conflict/resolution, theme, and ton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Identify and analyze the effect of characters’ traits on the plot and resolution of the conflic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Analyze how figurative language and literary devices contribute to the meaning of a tex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Identify and discuss the effect of the speaker and recognize the difference between first and third person point of view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Relate a given literary work to historical events (place, time and custom)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8. Explain how form and stylistic devices convey the meaning of a poem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9. Identify and understand recurring themes across literary works, citing evidence from the text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0. Respond to literature using ideas and details from the text to support reactions and make literary connection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11. Read from and respond to a variety of fiction, poetic and nonfiction texts of increasing complexity for personal enjoymen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I. WRIT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Types of Writ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create informative, expressive and persuasive writing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 xml:space="preserve">1. Write frequently in a variety of forms, including but not limited to the following: poetry, stories, essays, editorials, letters, directions and research reports. </w:t>
            </w:r>
            <w:r>
              <w:rPr>
                <w:rFonts w:cs="TimesNewRoman,Italic;Cambria" w:ascii="TimesNewRoman,Italic;Cambria" w:hAnsi="TimesNewRoman,Italic;Cambria"/>
                <w:i/>
                <w:iCs/>
                <w:sz w:val="24"/>
              </w:rPr>
              <w:t>By the end of grade 8,The student will have written in all of the forms listed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Elements of Composi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engage in a writing process, with attention to context,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organization, focus, quality of ideas and a purpose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Create multiple paragraph compositions that state, maintain and use details in a logical order to support a main idea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Create narratives that develop settings, people/characters, dialogue, and conflicts using descriptive, concrete language to engage audienc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Create informative reports, including gathering material, formulating ideas based on gathered material, organizing information, and editing for logical progress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Employ composing processes to develop writing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prewriting - planning strategies such as brainstorming, journaling, sketching, listing, outlining and determining audience, purpose and focu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drafting – organizing, supporting and putting ideas into sentences and paragraph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revising – improving the quality of content, organization, sentence structure and word choic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editing – correcting errors in spelling and gramm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Cambria" w:ascii="TimesNewRoman;Cambria" w:hAnsi="TimesNewRoman;Cambria"/>
                <w:sz w:val="24"/>
              </w:rPr>
              <w:t>e. publishing – producing a document and sharing the writing with the audience</w:t>
            </w:r>
            <w:r>
              <w:rPr>
                <w:rFonts w:cs="TimesNewRoman,Bold;Cambria" w:ascii="TimesNewRoman,Bold;Cambria" w:hAnsi="TimesNewRoman,Bold;Cambria"/>
                <w:b/>
                <w:bCs/>
                <w:sz w:val="24"/>
              </w:rPr>
              <w:t>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5. Consider the intended audience when composing tex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Spelling, Grammar, and Us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tabs>
                <w:tab w:val="clear" w:pos="720"/>
                <w:tab w:val="left" w:pos="868" w:leader="none"/>
              </w:tabs>
              <w:autoSpaceDE w:val="false"/>
              <w:rPr/>
            </w:pPr>
            <w:r>
              <w:rPr>
                <w:rFonts w:cs="TimesNewRoman;Cambria" w:ascii="TimesNewRoman;Cambria" w:hAnsi="TimesNewRoman;Cambria"/>
                <w:sz w:val="24"/>
              </w:rPr>
              <w:t>The student will apply standard English conventions when writing</w:t>
            </w:r>
            <w:r>
              <w:rPr>
                <w:rFonts w:cs="TimesNewRoman,Italic;Cambria" w:ascii="TimesNewRoman,Italic;Cambria" w:hAnsi="TimesNewRoman,Italic;Cambria"/>
                <w:i/>
                <w:iCs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,Italic;Cambria" w:hAnsi="TimesNewRoman,Italic;Cambria" w:cs="TimesNewRoman,Italic;Cambria"/>
                <w:i/>
                <w:i/>
                <w:iCs/>
                <w:sz w:val="24"/>
              </w:rPr>
            </w:pPr>
            <w:r>
              <w:rPr>
                <w:rFonts w:cs="TimesNewRoman,Italic;Cambria" w:ascii="TimesNewRoman,Italic;Cambria" w:hAnsi="TimesNewRoman,Italic;Cambria"/>
                <w:i/>
                <w:iCs/>
                <w:sz w:val="24"/>
              </w:rPr>
              <w:t>(Use of standard English conventions is necessary to help a writer convey meaning to the</w:t>
            </w:r>
          </w:p>
          <w:p>
            <w:pPr>
              <w:pStyle w:val="Normal"/>
              <w:autoSpaceDE w:val="false"/>
              <w:rPr>
                <w:rFonts w:ascii="TimesNewRoman,Italic;Cambria" w:hAnsi="TimesNewRoman,Italic;Cambria" w:cs="TimesNewRoman,Italic;Cambria"/>
                <w:i/>
                <w:i/>
                <w:iCs/>
                <w:sz w:val="24"/>
              </w:rPr>
            </w:pPr>
            <w:r>
              <w:rPr>
                <w:rFonts w:cs="TimesNewRoman,Italic;Cambria" w:ascii="TimesNewRoman,Italic;Cambria" w:hAnsi="TimesNewRoman,Italic;Cambria"/>
                <w:i/>
                <w:iCs/>
                <w:sz w:val="24"/>
              </w:rPr>
              <w:t>reader. Spelling, grammar, and usage may be taught as a separate unit as well a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,Italic;Cambria" w:ascii="TimesNewRoman,Italic;Cambria" w:hAnsi="TimesNewRoman,Italic;Cambria"/>
                <w:i/>
                <w:iCs/>
                <w:sz w:val="24"/>
              </w:rPr>
              <w:t>integrated into teaching writing processes.)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Compose complete sentences when writ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Edit writing for correct spelling and sentence clarity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Apply grammar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consistent verb tens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subject and verb agreement with simple and compound subject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nominative, reflexive, objective, and possessive pronouns, pronoun/antecedent agreement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subject and verb agreement when interrupted by a phras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Apply punctuation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apostrophe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semi-colon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capitalization of proper noun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abbreviation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e. sentence beginnings and first words in quote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f. commas (in compound sentences, and after subordinating conjunctions, noun of address, and non-essential clauses)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g. quotation marks (to identify dialogue)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Resear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locate and use information in reference material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Formulate questions and collect and assess relevant information to address these questio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Cite sources for quoted and paraphrased information in a bibliography when writing a research repor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Gather and organize information from a variety of sources, including electronic and print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4. Define plagiarism, its consequences and avoid its use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E. Handwriting and Word Process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write legibly and demonstrate effective keyboarding skill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Write legibly using cursive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2. Format word-processed documents to present information in an organized, readable format, integrating graphics, illustrations and bulleting as needed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  <w:t>III. SPEAKING, LISTENING AND VIEW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A. Speaking and Liste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Students will demonstrate understanding and communicate effectively through listening and speaking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Participate in and follow agreed-upon rules for conversation and formal discussions in large and small group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Know and apply listening rules for formal setting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Apply assessment criteria to self-evaluate oral presentatio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Distinguish between speaker’s opinion and verifiable facts and analyze the credibility of the presentat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Follow a speaker’s presentation and represent it in not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Orally communicate information, opinions, and ideas effectively to different audiences for a variety of purpos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Adjust delivery and language in oral presentations for the intended audiences and purpose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8. Perform expressive oral readings of prose, poetry or drama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C. Media Litera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critically analyze information found in electronic and print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media, and will use a variety of these sources to learn about a topic and represent idea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Identify distinctions in how information is presented in print and non-print material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Evaluate the accuracy and credibility of information found on Internet sit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Make informed evaluations about television, radio, film productions, newspapers and magazines with regard to quality of production, accuracy of information, bias, purpose, message and audience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4. Critically analyze the messages and points of view employed in different media, including advertising, news programs, web sites, and documentari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. READING AND LITERA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Word Recognition, Analysis, and Fluen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(Standards under this heading may be locally determined and based on the individual needs of the student.)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IntroductoryText"/>
              <w:snapToGrid w:val="false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Vocabulary Expa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use a variety of strategies to expand reading, listening and speaking vocabularie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Acquire, understand and use new vocabulary through explicit and indirect vocabulary instruction and independent rea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Determine the meaning of unknown words by using a dictionary or context clu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Recognize and interpret words with multiple meaning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Describe the influences of other languages on the English languag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Apply knowledge of Greek and Latin roots, prefixes and suffixes to understand content area vocabulary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Determine word meanings by using definition, restatement, example, comparison or contras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Identify and explain analogies, similes and metaphor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8. Apply correct word pronunciation and inflection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Comprehe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understand the meaning of texts using a variety of strategies and will demonstrate literal, interpretive, inferential and evaluative comprehension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Summarize and paraphrase main idea and supporting detail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Recall and use prior learning and preview text to prepare for rea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Comprehend, interpret and evaluate information in a variety of texts using a combination of strategies before, during and after rea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Make inferences and draw conclusions based on explicit and implied information from text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Trace the development of an author’s argument, point of view or perspectiv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Evaluate the adequacy, accuracy, and appropriateness of the author’s evidence in a persuasive tex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Use knowledge of narrative and expository text structures in a variety of content areas to summarize informat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8. Create outlines, logical notes, and summaries of text in various content area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9. Use texts' structural organizers, such as graphics, illustrations, references, notes, introductions, boldface type and subheadings, to aid comprehens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0. Monitor comprehension and use strategies to clarify understanding of selectio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1. Distinguish fact from opinion in two selections on the same topic and give evidenc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2. Follow written directions in technical read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3. Identify and utilize a variety of sources to compare and contrast information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14. Critically read and evaluate to determine the author’s purpose, point of view, audience and message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Literat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actively engage in the reading process and read, understand, respond to, analyze, interpret, evaluate and appreciate a wide variety of fiction, poetic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nd nonfiction text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Read a variety of high quality, traditional, classical and contemporary literary works specific to America, as well as significant works from other countri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Analyze and evaluate the relationships among elements of fict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Analyze a character’s traits, emotions or motivation and give supporting evidence from the tex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Analyze and evaluate how figurative language and literary devices contribute to the meaning of a tex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Contrast points of view (such as first and third person, limited and omniscient, subjective and objective) in narrative texts and explain how they affect the overall theme of the work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Relate a given literary work to historical events (place, time and custom)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Respond to and analyze the effects of sound, form, figurative language and graphics in order to uncover meaning in poetry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8. Identify and understand recurring themes across literary works, citing evidence from text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 xml:space="preserve">9. Identify and analyze structural elements particular to dramatic literatur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Cambria" w:ascii="TimesNewRoman;Cambria" w:hAnsi="TimesNewRoman;Cambria"/>
                <w:sz w:val="24"/>
              </w:rPr>
              <w:t>10. Compare and evaluate recurring themes across literary works and historic era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1. Identify and analyze structural elements particular to dramatic literature. (NOTE: This item is a duplicate of #9 and will be deleted during the first standards revision cycle. It must be kept in at this time to align with state assessment coding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Cambria" w:ascii="TimesNewRoman;Cambria" w:hAnsi="TimesNewRoman;Cambria"/>
                <w:sz w:val="24"/>
              </w:rPr>
              <w:t>12. Respond to literature using ideas and details from the text to support reactions and make literary connections.</w:t>
            </w:r>
          </w:p>
          <w:p>
            <w:pPr>
              <w:pStyle w:val="IntroductoryText"/>
              <w:rPr/>
            </w:pPr>
            <w:r>
              <w:rPr>
                <w:rFonts w:cs="TimesNewRoman;Cambria" w:ascii="TimesNewRoman;Cambria" w:hAnsi="TimesNewRoman;Cambria"/>
              </w:rPr>
              <w:t>13. Read from and respond to a variety of fiction, poetic and nonfiction texts of increasing complexity for personal enjoymen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I. WRIT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Types of Writ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create informative, expressive and persuasive writing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Write frequently in a variety of forms, including but not limited to the following: poetry, stories, essays, editorials, letters, directions and research report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,Italic;Cambria" w:ascii="TimesNewRoman,Italic;Cambria" w:hAnsi="TimesNewRoman,Italic;Cambria"/>
                <w:i/>
                <w:iCs/>
                <w:sz w:val="24"/>
              </w:rPr>
              <w:t>By the end of grade 8, student will have written in all forms listed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Elements of Composi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engage in a writing process with attention to context,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organization, focus, quality of ideas and a purpose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Create multiple paragraph compositions that state, maintain and use details in a logical order to support a main idea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Create narratives that develop settings, people/characters, dialogue, and conflicts using descriptive, concrete language to engage audienc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Create informative reports, including gathering material, formulating ideas based on gathered material, organizing information and editing for logical progress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Create reports that employ word processing and formatting, using diagrams or definitions of terms to inform audienc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Formulate a position or opinion and provide supporting arguments and evidence for that posit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Use composing processes to develop writing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prewriting - planning strategies, ideas, focu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drafting – including strategies for avoiding writer’s block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revising – to improve quality of content, organization, sentence structure, voice, tone and word choic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editing – to correct errors in writing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e. publishing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7. Consider the intended audience when composing tex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Spelling, Grammar, and Us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apply standard English conventions when writ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,BoldItalic;Cambria" w:ascii="TimesNewRoman,BoldItalic;Cambria" w:hAnsi="TimesNewRoman,BoldItalic;Cambria"/>
                <w:i/>
                <w:iCs/>
                <w:sz w:val="24"/>
              </w:rPr>
              <w:t>(Use of standard English conventions is necessary to help a writer convey meaning to the reader. Spelling, grammar, and usage may be taught as a separate unit as well as integrated into teaching writing processes.)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Compose complete sentences when writ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Edit writing for correct spelling and sentence clarity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Apply grammar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consistent verb tens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adjectives and adverb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subject and verb agreement with simple and compound subject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nominative, reflexive, objective, and possessive pronoun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e. pronoun/antecedent agreement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f. subject and verb agreement when interrupted by a phras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g. active/passive voic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h. subjunctive mood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Apply punctuation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. apostrophe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semi-colon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c. capitalizations of proper nouns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commas (compound sentences, and after subordinating conjunctions, nouns of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ddress, non-essential clauses)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e. quotation mark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Resear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locate and use information in reference material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Formulate questions, collect, organize and synthesize relevant information from a variety of sources, including print and electronic media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Define plagiarism, its consequences and avoid its use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3. Cite sources for both quoted and paraphrased information in a bibliography when writing a research repor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E. Handwriting and Word Process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write legibly and demonstrate effective keyboarding skill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Write legibly using cursive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2. Format word-processed texts to present information in an organized, readable format, integrating graphics, illustrations and bulleting as needed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snapToGrid w:val="false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  <w:t>III. SPEAKING, LISTENING AND VIEW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A. Speaking and Liste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demonstrate understanding and communicate effectively through listening and speaking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Participate in and follow agreed-upon rules for conversation and formal discussions in large and small group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Actively listen and comprehend messag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Apply self-assessment criteria to prepare and give oral presentatio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Distinguish between speaker’s opinion and verifiable facts and analyze the credibility of the presentat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Follow a speaker’s presentation and represent it in not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Orally communicate information, opinions and ideas effectively to different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audiences, adjusting delivery and language for intended audience and purpose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7. Participate effectively in group meeting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C. Media Litera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critically analyze information found in electronic and print media, and will use a variety of these sources to learn about a topic and represent idea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Evaluate the accuracy and credibility of information found on Internet sit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Make informed evaluations about television, radio, film productions, newspapers and magazines with regard to quality of production, accuracy of information, bias, purpose,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message and audienc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Critically analyze the messages and points of view employed in different media, including advertising, news programs, web sites and documentari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Analyze, evaluate and evaluate the strategies employed in news broadcasts, documentaries and web sites related to clarity, accuracy, effectiveness, bias and relevance of fact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5. Evaluate the content and effect of persuasive techniques used in print and broadcast media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. READING AND LITERA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Word Recognition, Analysis, and Fluen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(Standard under this heading may be locally determined.)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IntroductoryText"/>
              <w:snapToGrid w:val="false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Vocabulary Expa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apply a variety of strategies to expand vocabulary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Acquire, understand and use vocabulary by learning words through explicit vocabulary instruction and independent reading, and appropriately use these words in writ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Determine the meaning of unfamiliar words and metaphors by using dictionaries, context clues and reference book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Identify and analyze analogi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Apply knowledge of Greek and Latin roots, prefixes and suffixes to understand content area vocabulary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5. Understand the meaning of unknown words using derivations, such as word roots and word origin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Comprehe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understand the meaning of informational, expository or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persuasive texts, using a variety of strategies and will demonstrate literal, interpretive, inferential and evaluative comprehension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Monitor comprehension and know when and how to use strategies to clarify the understanding of a selection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Comprehend and evaluate the purpose, accuracy, comprehensiveness, and usefulness of informational material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Analyze and draw accurate conclusions about information contained in warranties, contracts, job descriptions, technical descriptions and other informational sources,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selected from labels, warnings, manuals, directions, applications and forms in order to complete specific task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Analyze a variety of nonfiction materials selected from journals, essays, speeches, biographies and autobiographi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Summarize and paraphrase main idea and supporting detail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Trace the logical development of an author's argument, point of view or perspective and evaluate the adequacy, accuracy and appropriateness of the author's evidence in a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persuasive tex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Make inferences and draw conclusions based on explicit and implied information from text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8. Evaluate clarity and accuracy of information, as well as the credibility of sourc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9. Identify, understand and explain the various types of fallacies in logic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10. Synthesize information from multiple selections in order to draw conclusions, make predictions, and form interpretation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Literat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NewRoman,Bold;Cambria" w:ascii="TimesNewRoman,Bold;Cambria" w:hAnsi="TimesNewRoman,Bold;Cambria"/>
                <w:sz w:val="24"/>
              </w:rPr>
              <w:t>The student</w:t>
            </w:r>
            <w:r>
              <w:rPr>
                <w:rFonts w:cs="TimesNewRoman;Cambria" w:ascii="TimesNewRoman;Cambria" w:hAnsi="TimesNewRoman;Cambria"/>
                <w:sz w:val="24"/>
              </w:rPr>
              <w:t xml:space="preserve"> will actively engage in the reading process and read, understand, respond to, analyze, interpret, evaluate and appreciate a wide variety of fiction, poetic and</w:t>
            </w:r>
          </w:p>
          <w:p>
            <w:pPr>
              <w:pStyle w:val="Normal"/>
              <w:autoSpaceDE w:val="false"/>
              <w:rPr>
                <w:rFonts w:ascii="TimesNewRoman,Bold;Cambria" w:hAnsi="TimesNewRoman,Bold;Cambria" w:cs="TimesNewRoman,Bold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nonfiction text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Read, analyze and evaluate traditional, classical and contemporary works of literary merit from American literatur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Read, analyze and evaluate traditional, classical and contemporary works of literary merit from British literatur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Read, analyze and evaluate traditional, classical and contemporary works of literary merit from civilizations and countries around the world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Evaluate the impact of an author’s decisions regarding word choice, point of view, style and literary element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Analyze, interpret and evaluate the use of figurative language and imagery in fiction and nonfiction selections, including symbolism, tone, irony and satir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Analyze and evaluate the relationship between and among elements of literature: character, setting, plot, tone, symbolism, rising action, climax, falling action, point of view, theme and conflict/resolut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Evaluate a literary selection from several critical perspectiv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8. Analyze classic and contemporary poems for poetic devic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9. Analyze the characteristics of literary form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0. Interpret the effect of literary and structural devic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1. Demonstrate how literary works reflect the historical contexts that shaped them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2. Synthesize ideas and make thematic connections among literary texts, public discourse, media and other disciplin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3. Read, analyze, and critique dramatic selections by comparing and contrasting ways in which character, scene, dialogue, and staging contribute to the theme and the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ramatic effec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4. Respond to literature using ideas and details from the text to support reactions and make literary connection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15. Read from and respond to a variety of fiction, poetic and nonfiction texts of increasing complexity for personal enjoymen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I. WRIT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Types of Writ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write in narrative, expository, descriptive, persuasive and critical mode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1. Plan, organize and compose narrative, expository, descriptive, persuasive, critical and research writing to address a specific audience and purpose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Elements of Composi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engage in a writing process with attention to audience,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organization, focus, quality of ideas, and a purpose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Generate, gather, and organize ideas for writ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Develop a thesis and clear purpose for writ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Make generalizations and use supporting detail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Arrange paragraphs into a logical progress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Revise writing for clarity, coherence, smooth transitions and unity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Apply available technology to develop, revise and edit writ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Generate footnotes, endnotes and bibliographies in a consistent and widely accepted format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8. Revise, edit and prepare final drafts for intended audiences and purpos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Spelling, Grammar, and Us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apply standard English conventions when writing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Understand the differences between formal and informal language styles and use each appropriately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Use an extensive variety of correctly punctuated sentences for meaning and stylistic effect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Edit writing for correct grammar, capitalization, punctuation, spelling, verb tense, sentence structure, and paragraphing to enhance clarity and readabili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Cambria" w:ascii="TimesNewRoman;Cambria" w:hAnsi="TimesNewRoman;Cambria"/>
                <w:sz w:val="24"/>
              </w:rPr>
              <w:t xml:space="preserve">a. Correctly use reflexive case pronouns and nominative and objective case pronouns, including </w:t>
            </w:r>
            <w:r>
              <w:rPr>
                <w:rFonts w:cs="TimesNewRoman,Italic;Cambria" w:ascii="TimesNewRoman,Italic;Cambria" w:hAnsi="TimesNewRoman,Italic;Cambria"/>
                <w:i/>
                <w:iCs/>
                <w:sz w:val="24"/>
              </w:rPr>
              <w:t xml:space="preserve">who </w:t>
            </w:r>
            <w:r>
              <w:rPr>
                <w:rFonts w:cs="TimesNewRoman;Cambria" w:ascii="TimesNewRoman;Cambria" w:hAnsi="TimesNewRoman;Cambria"/>
                <w:sz w:val="24"/>
              </w:rPr>
              <w:t xml:space="preserve">and </w:t>
            </w:r>
            <w:r>
              <w:rPr>
                <w:rFonts w:cs="TimesNewRoman,Italic;Cambria" w:ascii="TimesNewRoman,Italic;Cambria" w:hAnsi="TimesNewRoman,Italic;Cambria"/>
                <w:i/>
                <w:iCs/>
                <w:sz w:val="24"/>
              </w:rPr>
              <w:t>whom</w:t>
            </w:r>
            <w:r>
              <w:rPr>
                <w:rFonts w:cs="TimesNewRoman;Cambria" w:ascii="TimesNewRoman;Cambria" w:hAnsi="TimesNewRoman;Cambria"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b. Correctly use punctuation such as the comma, semicolon, colon, hyphen, and dash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Cambria" w:ascii="TimesNewRoman;Cambria" w:hAnsi="TimesNewRoman;Cambria"/>
                <w:sz w:val="24"/>
              </w:rPr>
              <w:t xml:space="preserve">c. Correctly use </w:t>
            </w:r>
            <w:r>
              <w:rPr>
                <w:rFonts w:cs="TimesNewRoman,Italic;Cambria" w:ascii="TimesNewRoman,Italic;Cambria" w:hAnsi="TimesNewRoman,Italic;Cambria"/>
                <w:i/>
                <w:iCs/>
                <w:sz w:val="24"/>
              </w:rPr>
              <w:t xml:space="preserve">like/as </w:t>
            </w:r>
            <w:r>
              <w:rPr>
                <w:rFonts w:cs="TimesNewRoman;Cambria" w:ascii="TimesNewRoman;Cambria" w:hAnsi="TimesNewRoman;Cambria"/>
                <w:sz w:val="24"/>
              </w:rPr>
              <w:t xml:space="preserve">if, </w:t>
            </w:r>
            <w:r>
              <w:rPr>
                <w:rFonts w:cs="TimesNewRoman,Italic;Cambria" w:ascii="TimesNewRoman,Italic;Cambria" w:hAnsi="TimesNewRoman,Italic;Cambria"/>
                <w:i/>
                <w:iCs/>
                <w:sz w:val="24"/>
              </w:rPr>
              <w:t>any/any other</w:t>
            </w:r>
            <w:r>
              <w:rPr>
                <w:rFonts w:cs="TimesNewRoman;Cambria" w:ascii="TimesNewRoman;Cambria" w:hAnsi="TimesNewRoman;Cambria"/>
                <w:sz w:val="24"/>
              </w:rPr>
              <w:t xml:space="preserve">, </w:t>
            </w:r>
            <w:r>
              <w:rPr>
                <w:rFonts w:cs="TimesNewRoman,Italic;Cambria" w:ascii="TimesNewRoman,Italic;Cambria" w:hAnsi="TimesNewRoman,Italic;Cambria"/>
                <w:i/>
                <w:iCs/>
                <w:sz w:val="24"/>
              </w:rPr>
              <w:t>this kind/these kinds</w:t>
            </w:r>
            <w:r>
              <w:rPr>
                <w:rFonts w:cs="TimesNewRoman;Cambria" w:ascii="TimesNewRoman;Cambria" w:hAnsi="TimesNewRoman;Cambria"/>
                <w:sz w:val="24"/>
              </w:rPr>
              <w:t xml:space="preserve">, </w:t>
            </w:r>
            <w:r>
              <w:rPr>
                <w:rFonts w:cs="TimesNewRoman,Italic;Cambria" w:ascii="TimesNewRoman,Italic;Cambria" w:hAnsi="TimesNewRoman,Italic;Cambria"/>
                <w:i/>
                <w:iCs/>
                <w:sz w:val="24"/>
              </w:rPr>
              <w:t>who/that</w:t>
            </w:r>
            <w:r>
              <w:rPr>
                <w:rFonts w:cs="TimesNewRoman;Cambria" w:ascii="TimesNewRoman;Cambria" w:hAnsi="TimesNewRoman;Cambria"/>
                <w:sz w:val="24"/>
              </w:rPr>
              <w:t xml:space="preserve">, and </w:t>
            </w:r>
            <w:r>
              <w:rPr>
                <w:rFonts w:cs="TimesNewRoman,Italic;Cambria" w:ascii="TimesNewRoman,Italic;Cambria" w:hAnsi="TimesNewRoman,Italic;Cambria"/>
                <w:i/>
                <w:iCs/>
                <w:sz w:val="24"/>
              </w:rPr>
              <w:t xml:space="preserve">every/many </w:t>
            </w:r>
            <w:r>
              <w:rPr>
                <w:rFonts w:cs="TimesNewRoman;Cambria" w:ascii="TimesNewRoman;Cambria" w:hAnsi="TimesNewRoman;Cambria"/>
                <w:sz w:val="24"/>
              </w:rPr>
              <w:t>when they occur in a sentenc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d. Correctly use verb forms with attention to subjunctive mood, subject/verb agreement, and active/passive voice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e. Correctly use the possessive pronoun before the gerund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Resear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locate and use information in reference material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Use print, electronic databases and online resources to access information, organize ideas, and develop writing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Identify key terms specific to research tools and process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Narrow the focus of a search by formulating a concise research question or thesi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Develop a research pla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Evaluate and organize relevant information from a variety of sources, verifying the accuracy and usefulness of gathered informat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Produce a report with detailed evidence to support a thesi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Distinguish between reliable and questionable Internet sources and apply responsible use of technology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8. Understand plagiarism and its consequences, and identify ethical issues of research and documentat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9. Organize and synthesize information from a variety of sources and present it in a logical manner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0. Credit sources for both quoted and paraphrased idea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1. Cite sources of information using a standard method of documentation, such as a style sheet from the Modern Language Association (MLA) or from the American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Psychological Association (APA)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12. Proofread the final copy, format correctly and prepare the document for publication or submission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E. Handwriting and Word Process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(Standards under this heading may be locally determined.)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IntroductoryText"/>
              <w:snapToGrid w:val="false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  <w:t>III. SPEAKING, LISTENING AND VIEW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A. Speaking and Liste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demonstrate understanding and communicate effectively through listening and speaking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  <w:szCs w:val="20"/>
              </w:rPr>
            </w:pPr>
            <w:r>
              <w:rPr>
                <w:rFonts w:cs="TimesNewRoman;Cambria" w:ascii="TimesNewRoman;Cambria" w:hAnsi="TimesNewRoman;Cambria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Distinguish between speaker’s opinion and verifiable facts and analyze the credibility of the presentat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Deliver a speech in a logical manner using grammatically correct language, including vocabulary appropriate to the topic, audience and purpos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Understand the relationship between nonverbal, interpersonal, and small group communication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Describe the role of communication in everyday situations (e.g., advertising, informal social, business, formal social, etc.)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5. Understand the effects of media on society and cultur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Identify and understand essential elements, skills and implications of persuasion, argumentation, and debate as essential oral skill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7. Apply assessment criteria to self-evaluation of oral presentation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;Cambria" w:hAnsi="TimesNewRoman,Bold;Cambria" w:cs="TimesNewRoman,Bold;Cambria"/>
                <w:color w:val="800000"/>
              </w:rPr>
            </w:pPr>
            <w:r>
              <w:rPr>
                <w:rFonts w:cs="TimesNewRoman,Bold;Cambria" w:ascii="TimesNewRoman,Bold;Cambria" w:hAnsi="TimesNewRoman,Bold;Cambria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;Cambria" w:hAnsi="TimesNewRoman,Bold;Cambria" w:cs="TimesNewRoman,Bold;Cambria"/>
                <w:color w:val="333399"/>
              </w:rPr>
            </w:pPr>
            <w:r>
              <w:rPr>
                <w:rFonts w:cs="TimesNewRoman,Bold;Cambria" w:ascii="TimesNewRoman,Bold;Cambria" w:hAnsi="TimesNewRoman,Bold;Cambria"/>
                <w:color w:val="333399"/>
              </w:rPr>
              <w:t>C. Media Litera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,Italic;Cambria" w:hAnsi="TimesNewRoman,Italic;Cambria" w:cs="TimesNewRoman,Italic;Cambria"/>
                <w:szCs w:val="20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The student will critically analyze information found in electronic and print media, and will use a variety of these sources to learn about a topic and represent ideas.</w:t>
            </w:r>
          </w:p>
          <w:p>
            <w:pPr>
              <w:pStyle w:val="IntroductoryText"/>
              <w:rPr>
                <w:rFonts w:ascii="TimesNewRoman,Italic;Cambria" w:hAnsi="TimesNewRoman,Italic;Cambria" w:cs="TimesNewRoman,Italic;Cambria"/>
                <w:i/>
                <w:i/>
                <w:iCs/>
                <w:szCs w:val="20"/>
              </w:rPr>
            </w:pPr>
            <w:r>
              <w:rPr>
                <w:rFonts w:cs="TimesNewRoman,Italic;Cambria" w:ascii="TimesNewRoman,Italic;Cambria" w:hAnsi="TimesNewRoman,Italic;Cambria"/>
                <w:i/>
                <w:iCs/>
                <w:szCs w:val="20"/>
              </w:rPr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,Italic;Cambria" w:ascii="TimesNewRoman,Italic;Cambria" w:hAnsi="TimesNewRoman,Italic;Cambria"/>
                <w:i/>
                <w:iCs/>
              </w:rPr>
              <w:t>(At the high school level, media literacy should be addressed across content areas and integrated into the curriculum at the discretion of the local district.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1. Evaluate the accuracy and credibility of information found on Internet sit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2. Evaluate the logic of reasoning in both print and non-print selection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3. Evaluate the source’s point of view, intended audience and authority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4. Determine whether the evidence in a selection is appropriate, adequate and accura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Cambria" w:ascii="TimesNewRoman;Cambria" w:hAnsi="TimesNewRoman;Cambria"/>
                <w:sz w:val="24"/>
              </w:rPr>
              <w:t>5</w:t>
            </w:r>
            <w:r>
              <w:rPr>
                <w:rFonts w:cs="TimesNewRoman,BoldItalic;Cambria" w:ascii="TimesNewRoman,BoldItalic;Cambria" w:hAnsi="TimesNewRoman,BoldItalic;Cambria"/>
                <w:b/>
                <w:bCs/>
                <w:i/>
                <w:iCs/>
                <w:sz w:val="24"/>
              </w:rPr>
              <w:t xml:space="preserve">. </w:t>
            </w:r>
            <w:r>
              <w:rPr>
                <w:rFonts w:cs="TimesNewRoman;Cambria" w:ascii="TimesNewRoman;Cambria" w:hAnsi="TimesNewRoman;Cambria"/>
                <w:sz w:val="24"/>
              </w:rPr>
              <w:t>Evaluate the content and effect of persuasive techniques used in print and broadcast media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6. Make informed evaluations about television, radio, film productions, newspapers and magazines with regard to quality of production, accuracy of information, bias, purpose, message and audience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7. Critically analyze the messages and points of view employed in different media, including advertising, news programs, web sites, and documentaries.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 xml:space="preserve">8. Formulate critical, evaluative questions relevant to a print or non-print selection. </w:t>
            </w:r>
          </w:p>
          <w:p>
            <w:pPr>
              <w:pStyle w:val="Normal"/>
              <w:autoSpaceDE w:val="false"/>
              <w:rPr>
                <w:rFonts w:ascii="TimesNewRoman;Cambria" w:hAnsi="TimesNewRoman;Cambria" w:cs="TimesNewRoman;Cambria"/>
                <w:sz w:val="24"/>
              </w:rPr>
            </w:pPr>
            <w:r>
              <w:rPr>
                <w:rFonts w:cs="TimesNewRoman;Cambria" w:ascii="TimesNewRoman;Cambria" w:hAnsi="TimesNewRoman;Cambria"/>
                <w:sz w:val="24"/>
              </w:rPr>
              <w:t>9. Critically analyze and evaluate the strategies employed in news broadcasts, documentaries, and web sites related to clarity, accuracy, effectiveness, bias and relevance of facts.</w:t>
            </w:r>
          </w:p>
          <w:p>
            <w:pPr>
              <w:pStyle w:val="IntroductoryText"/>
              <w:rPr>
                <w:rFonts w:ascii="TimesNewRoman;Cambria" w:hAnsi="TimesNewRoman;Cambria" w:cs="TimesNewRoman;Cambria"/>
              </w:rPr>
            </w:pPr>
            <w:r>
              <w:rPr>
                <w:rFonts w:cs="TimesNewRoman;Cambria" w:ascii="TimesNewRoman;Cambria" w:hAnsi="TimesNewRoman;Cambria"/>
              </w:rPr>
              <w:t>10. Demonstrate an understanding of ethics in mass communication and describe the characteristics of ethical and unethical behavior.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Cambria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TimesNewRoman">
    <w:altName w:val="Bold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deLevel">
    <w:name w:val="Grade Level"/>
    <w:basedOn w:val="Heading4"/>
    <w:qFormat/>
    <w:pPr>
      <w:numPr>
        <w:ilvl w:val="0"/>
        <w:numId w:val="0"/>
      </w:numPr>
      <w:jc w:val="center"/>
      <w:outlineLvl w:val="9"/>
    </w:pPr>
    <w:rPr>
      <w:caps/>
      <w:sz w:val="32"/>
    </w:rPr>
  </w:style>
  <w:style w:type="paragraph" w:styleId="IntroductoryText">
    <w:name w:val="Introductory Text"/>
    <w:basedOn w:val="Normal"/>
    <w:qFormat/>
    <w:pPr/>
    <w:rPr>
      <w:rFonts w:ascii="Times New Roman" w:hAnsi="Times New Roman" w:cs="Times New Roman"/>
      <w:sz w:val="24"/>
    </w:rPr>
  </w:style>
  <w:style w:type="paragraph" w:styleId="Strand">
    <w:name w:val="Strand"/>
    <w:basedOn w:val="Heading4"/>
    <w:qFormat/>
    <w:pPr>
      <w:numPr>
        <w:ilvl w:val="0"/>
        <w:numId w:val="0"/>
      </w:numPr>
      <w:outlineLvl w:val="9"/>
    </w:pPr>
    <w:rPr>
      <w:b w:val="false"/>
      <w:caps/>
    </w:rPr>
  </w:style>
  <w:style w:type="paragraph" w:styleId="SubStrand">
    <w:name w:val="Sub-Strand"/>
    <w:basedOn w:val="Normal"/>
    <w:qFormat/>
    <w:pPr>
      <w:ind w:left="720" w:hanging="0"/>
    </w:pPr>
    <w:rPr>
      <w:rFonts w:ascii="Times New Roman" w:hAnsi="Times New Roman" w:cs="Times New Roman"/>
      <w:b/>
      <w:sz w:val="24"/>
    </w:rPr>
  </w:style>
  <w:style w:type="paragraph" w:styleId="Benchmark">
    <w:name w:val="Benchmark"/>
    <w:basedOn w:val="SubStrand"/>
    <w:qFormat/>
    <w:pPr>
      <w:ind w:left="720" w:hanging="0"/>
    </w:pPr>
    <w:rPr>
      <w:b w:val="false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y Documents\Standards in Colo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3:20:00Z</dcterms:created>
  <dc:creator>GLORIAN</dc:creator>
  <dc:description/>
  <cp:keywords/>
  <dc:language>en-US</dc:language>
  <cp:lastModifiedBy>Roseville Area Schools</cp:lastModifiedBy>
  <cp:lastPrinted>2003-06-19T13:29:00Z</cp:lastPrinted>
  <dcterms:modified xsi:type="dcterms:W3CDTF">2010-06-30T13:20:00Z</dcterms:modified>
  <cp:revision>2</cp:revision>
  <dc:subject/>
  <dc:title>Grade Level</dc:title>
</cp:coreProperties>
</file>